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山西信息通信技术创新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成果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评定分值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5030"/>
        <w:gridCol w:w="1278"/>
      </w:tblGrid>
      <w:tr>
        <w:trPr>
          <w:trHeight w:val="75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83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性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国家法律法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强制性标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内容完整、符合申报条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成果创新性、先进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研发自主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实用性、应用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难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的改进性、可复制性、推广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效益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规模及投入产出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的经济效益程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风险评价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成果实施推广过程中安全风险、质量风险、环境风险的管控措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8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技术成果应用的满意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评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人员结构素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行业协会</cp:lastModifiedBy>
  <dcterms:modified xsi:type="dcterms:W3CDTF">2025-05-25T10:42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E7BCC7EE84B7887C7983E4EE176F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