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eastAsia="zh-CN"/>
        </w:rPr>
        <w:t>附件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2-1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山西省优质信息通信工程项目成果评定分值表（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2025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年）</w:t>
      </w:r>
    </w:p>
    <w:tbl>
      <w:tblPr>
        <w:tblW w:w="881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3940"/>
        <w:gridCol w:w="1090"/>
        <w:gridCol w:w="1637"/>
      </w:tblGrid>
      <w:tr>
        <w:trPr>
          <w:trHeight w:val="739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评定指标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评定内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分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818" w:hRule="atLeast"/>
        </w:trPr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管理招标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</w:t>
            </w:r>
            <w:r>
              <w:rPr>
                <w:rFonts w:ascii="仿宋" w:hAnsi="仿宋" w:cs="仿宋" w:eastAsia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）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符合工程建设强制性标准和信息通信工程标准规范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641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符合安全生产技术规范和文明施工要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641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料齐全、申报备案符合要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641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管理模式的先进性、可复制、可推广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559" w:hRule="atLeast"/>
        </w:trPr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技术指标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</w:t>
            </w:r>
            <w:r>
              <w:rPr>
                <w:rFonts w:ascii="仿宋" w:hAnsi="仿宋" w:cs="仿宋" w:eastAsia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）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设计理念和技术先进性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739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施工组织水平、技术创新（新技术、新工艺、新材料）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669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节能、环保等综合指标完成情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774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在通信行业内产生的影响力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739" w:hRule="atLeast"/>
        </w:trPr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3" w:leader="none"/>
              </w:tabs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成本指标</w:t>
            </w:r>
          </w:p>
          <w:p>
            <w:pPr>
              <w:pStyle w:val="Normal"/>
              <w:tabs>
                <w:tab w:val="clear" w:pos="420"/>
                <w:tab w:val="left" w:pos="383" w:leader="none"/>
              </w:tabs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）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决算控制在概预算范围内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739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施工结算审减率符合要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771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经济和社会效益（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分）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同比提高情况分析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771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用户满意指标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）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用户对工程项目的满意度与评价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641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合计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771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人员综合能力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）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建设施工中职业技能持证上岗人员情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附加分</w:t>
            </w:r>
          </w:p>
        </w:tc>
      </w:tr>
      <w:tr>
        <w:trPr>
          <w:trHeight w:val="641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总计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  <w:lang w:val="en-US" w:eastAsia="zh-CN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0.1pt;width:0pt;height:0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02:27:00Z</dcterms:created>
  <dc:creator>张华焰</dc:creator>
  <dc:description/>
  <dc:language>en-US</dc:language>
  <cp:lastModifiedBy>行业协会</cp:lastModifiedBy>
  <dcterms:modified xsi:type="dcterms:W3CDTF">2025-05-25T10:37:48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D1B0E12054468FB970C9174283AD25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