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附件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3-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山西信息通信技术创新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成果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评定分值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5030"/>
        <w:gridCol w:w="1278"/>
      </w:tblGrid>
      <w:tr>
        <w:trPr>
          <w:trHeight w:val="75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指标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内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值</w:t>
            </w:r>
          </w:p>
        </w:tc>
      </w:tr>
      <w:tr>
        <w:trPr>
          <w:trHeight w:val="831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性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国家法律法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强制性标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齐全、内容完整、符合申报条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751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成果创新性、先进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7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果研发自主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7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果实用性、应用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7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施难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75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果的改进性、可复制性、推广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651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效益指标</w:t>
            </w:r>
          </w:p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施规模及投入产出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67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通信行业内产生的影响力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69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产生的经济效益程度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风险评价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成果实施推广过程中安全风险、质量风险、环境风险的管控措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78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满意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对技术成果应用的满意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评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66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综合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队人员结构素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793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2:27:00Z</dcterms:created>
  <dc:creator>张华焰</dc:creator>
  <dc:description/>
  <dc:language>en-US</dc:language>
  <cp:lastModifiedBy>张华焰</cp:lastModifiedBy>
  <dcterms:modified xsi:type="dcterms:W3CDTF">2024-04-26T03:19:2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E7BCC7EE84B7887C7983E4EE176F7</vt:lpwstr>
  </property>
  <property fmtid="{D5CDD505-2E9C-101B-9397-08002B2CF9AE}" pid="3" name="KSOProductBuildVer">
    <vt:lpwstr>2052-9.1.0.47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