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-1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山西省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优质信息通信工程项目成果评定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分值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表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3940"/>
        <w:gridCol w:w="1090"/>
        <w:gridCol w:w="1637"/>
      </w:tblGrid>
      <w:tr>
        <w:trPr>
          <w:trHeight w:val="74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评定指标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评定内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820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程建设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规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符合国家法律法规、符合国家基本建设程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符合强制性标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料齐全、内容完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指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计理念和技术先进性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施工组织水平、技术创新（新技术、新工艺、新材料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节能、环保等综合指标完成情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管理模式的先进性、可复制、可推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3" w:leader="none"/>
              </w:tabs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本指标</w:t>
            </w:r>
          </w:p>
          <w:p>
            <w:pPr>
              <w:pStyle w:val="Normal"/>
              <w:tabs>
                <w:tab w:val="clear" w:pos="420"/>
                <w:tab w:val="left" w:pos="383" w:leader="none"/>
              </w:tabs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的预算和决算的相一致性情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3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通信行业内产生的影响力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产生的经济效益程度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7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风险评价指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工程建设中对安全风险、质量风险、环境风险的管控措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7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用户满意指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用户对工程项目的满意度与评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7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计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7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员综合能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建设施工中职业技能持证上岗人员情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附加分</w:t>
            </w:r>
          </w:p>
        </w:tc>
      </w:tr>
      <w:tr>
        <w:trPr>
          <w:trHeight w:val="77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计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2:27:00Z</dcterms:created>
  <dc:creator>张华焰</dc:creator>
  <dc:description/>
  <dc:language>en-US</dc:language>
  <cp:lastModifiedBy>云水谣</cp:lastModifiedBy>
  <dcterms:modified xsi:type="dcterms:W3CDTF">2024-04-23T07:59:2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D1B0E12054468FB970C9174283AD25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