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1-2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sz w:val="44"/>
          <w:szCs w:val="44"/>
          <w:lang w:eastAsia="zh-CN"/>
        </w:rPr>
        <w:t>山西省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优秀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信息通信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工程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设计成果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评定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申报表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   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  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成果名称 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申报单位 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公章）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申报日期 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项目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40"/>
        <w:gridCol w:w="435"/>
        <w:gridCol w:w="1380"/>
        <w:gridCol w:w="420"/>
        <w:gridCol w:w="60"/>
        <w:gridCol w:w="2910"/>
      </w:tblGrid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成果名称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10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计起止年 月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建成投产时 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验收部门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竣工验收时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6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建设规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及主要工程量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计概（预）算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万元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竣工决算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计主要技术经济指  标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主要设计单    位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联 系 人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协作单位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578" w:hRule="atLeast"/>
        </w:trPr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备注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项目概况及申报理由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（单位公章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209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规模、主要经济和社会效益</w:t>
            </w:r>
          </w:p>
        </w:tc>
      </w:tr>
      <w:tr>
        <w:trPr>
          <w:trHeight w:val="17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理由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方案优化、技术难度）</w:t>
            </w:r>
          </w:p>
        </w:tc>
      </w:tr>
      <w:tr>
        <w:trPr>
          <w:trHeight w:val="170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与当前国内外同类项目主要技术、经济指标的对比情况</w:t>
            </w:r>
          </w:p>
        </w:tc>
      </w:tr>
      <w:tr>
        <w:trPr>
          <w:trHeight w:val="341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创新点及难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（包括但不限于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G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设、大数据、云计算、边缘计算、人工智能、智慧城市、工业互联网、物联网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SDN/NFV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、区块链等内容）且具有创新（新思路、新技术、新设备、新材料）应用设计或节能环保等绿色降碳技术应用</w:t>
            </w:r>
          </w:p>
        </w:tc>
      </w:tr>
      <w:tr>
        <w:trPr>
          <w:trHeight w:val="133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使用新技术设计的专业和新技术的名称及来源（注意保密等级）</w:t>
            </w:r>
          </w:p>
        </w:tc>
      </w:tr>
      <w:tr>
        <w:trPr>
          <w:trHeight w:val="132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、科技查新报告情况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不够可另附页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在项目中做出贡献的主要人员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（单位公章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（该项目投资额：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none"/>
          <w:lang w:val="en-US" w:eastAsia="zh-CN"/>
        </w:rPr>
        <w:t>万元）</w:t>
      </w:r>
    </w:p>
    <w:tbl>
      <w:tblPr>
        <w:tblW w:w="937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15"/>
        <w:gridCol w:w="823"/>
        <w:gridCol w:w="836"/>
        <w:gridCol w:w="1236"/>
        <w:gridCol w:w="1546"/>
        <w:gridCol w:w="1444"/>
        <w:gridCol w:w="1753"/>
      </w:tblGrid>
      <w:tr>
        <w:trPr>
          <w:trHeight w:val="13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职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在项目中担任主要工作职责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、主要设计人员应明确项目总负责人和相关项目负责人，人员按贡献大小排序。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项目投资金额在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-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0—1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以上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。多报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上述人员均为本单位正式合同员工。如有其它“协作单位”人员参与并做出突出贡献的情况，需同时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项目“申报单位”和项目“协作单位”相关合作证明材料（如立项报告、合作协议或双方负责人签字并盖公章的合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证明“协作单位”某人员参与该项目，并由“申报单位”和“协作单位”负责人签字并盖公章的证明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4294966271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四、申 报 情 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036"/>
      </w:tblGrid>
      <w:tr>
        <w:trPr>
          <w:trHeight w:val="34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曾获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认定（或得奖）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情    况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19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申报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部门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意   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4215" w:firstLine="632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4215" w:firstLine="632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792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ind w:left="2802" w:firstLine="474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2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申报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单位意    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1304" w:bottom="1701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仿宋_GB2312" w:cs="Times;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;Times New Roman" w:hAnsi="Times;Times New Roman" w:eastAsia="仿宋_GB2312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24"/>
    </w:pPr>
    <w:rPr>
      <w:rFonts w:ascii="宋体" w:hAnsi="宋体"/>
      <w:b/>
      <w:bCs/>
      <w:i/>
      <w:iCs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632"/>
    </w:pPr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33:00Z</dcterms:created>
  <dc:creator>管凯云</dc:creator>
  <dc:description/>
  <dc:language>en-US</dc:language>
  <cp:lastModifiedBy>张华焰</cp:lastModifiedBy>
  <cp:lastPrinted>2018-06-08T18:06:00Z</cp:lastPrinted>
  <dcterms:modified xsi:type="dcterms:W3CDTF">2024-04-30T01:28:52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18FD036AE4E54ACBF9BB5A854569A</vt:lpwstr>
  </property>
  <property fmtid="{D5CDD505-2E9C-101B-9397-08002B2CF9AE}" pid="3" name="KSOProductBuildVer">
    <vt:lpwstr>2052-9.1.0.47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