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山西省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优秀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信息通信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工程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设计成果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评定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分值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34"/>
        <w:gridCol w:w="1800"/>
        <w:gridCol w:w="1390"/>
      </w:tblGrid>
      <w:tr>
        <w:trPr>
          <w:trHeight w:val="74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4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国家法律法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强制性标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内容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理念和技术先进性、方案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深度、难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水平、复杂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创新、节能、环保、绿色降碳等综合指标设计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风险评价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设计中对安全风险、环境风险的管控措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概（预）算准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决算对比准确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效益和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效益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的经济效益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成果的满意度与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查新报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加分</w:t>
            </w:r>
          </w:p>
        </w:tc>
      </w:tr>
      <w:tr>
        <w:trPr>
          <w:trHeight w:val="57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云水谣</cp:lastModifiedBy>
  <dcterms:modified xsi:type="dcterms:W3CDTF">2024-04-23T07:20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F9FB06DB744AAAAB0A0673D98DE9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